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object w:dxaOrig="8640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17.25pt" filled="f" o:ole="">
            <v:imagedata r:id="rId3" o:title=""/>
          </v:shape>
          <o:OLEObject Type="Embed" ProgID="" ShapeID="ole_rId2" DrawAspect="Content" ObjectID="_1448957722" r:id="rId2"/>
        </w:objec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odu">
        <w:r>
          <w:rPr>
            <w:rStyle w:val="InternetLink"/>
            <w:sz w:val="24"/>
          </w:rPr>
          <w:t>Introduçã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logicos">
        <w:r>
          <w:rPr>
            <w:rStyle w:val="InternetLink"/>
            <w:sz w:val="24"/>
          </w:rPr>
          <w:t>Operadores lóg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atemat">
        <w:r>
          <w:rPr>
            <w:rStyle w:val="InternetLink"/>
            <w:sz w:val="24"/>
          </w:rPr>
          <w:t>Operadores matemát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pecial">
        <w:r>
          <w:rPr>
            <w:rStyle w:val="InternetLink"/>
            <w:sz w:val="24"/>
          </w:rPr>
          <w:t>Controles especi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ondicio">
        <w:r>
          <w:rPr>
            <w:rStyle w:val="InternetLink"/>
            <w:sz w:val="24"/>
          </w:rPr>
          <w:t>Controles condicion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ventos">
        <w:r>
          <w:rPr>
            <w:rStyle w:val="InternetLink"/>
            <w:sz w:val="24"/>
          </w:rPr>
          <w:t>Event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variavel">
        <w:r>
          <w:rPr>
            <w:rStyle w:val="InternetLink"/>
            <w:sz w:val="24"/>
          </w:rPr>
          <w:t>Criando variáve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crevendo">
        <w:r>
          <w:rPr>
            <w:rStyle w:val="InternetLink"/>
            <w:sz w:val="24"/>
          </w:rPr>
          <w:t>Escrevendo no document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ensagem">
        <w:r>
          <w:rPr>
            <w:rStyle w:val="InternetLink"/>
            <w:sz w:val="24"/>
          </w:rPr>
          <w:t>Mensagen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_funcao">
        <w:r>
          <w:rPr>
            <w:rStyle w:val="InternetLink"/>
            <w:sz w:val="24"/>
          </w:rPr>
          <w:t>Criando funçõe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is">
        <w:r>
          <w:rPr>
            <w:rStyle w:val="InternetLink"/>
            <w:sz w:val="24"/>
          </w:rPr>
          <w:t>Funções intrinsec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">
        <w:r>
          <w:rPr>
            <w:rStyle w:val="InternetLink"/>
            <w:sz w:val="24"/>
          </w:rPr>
          <w:t>Criando novas instânci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arrays">
        <w:r>
          <w:rPr>
            <w:rStyle w:val="InternetLink"/>
            <w:sz w:val="24"/>
          </w:rPr>
          <w:t>Manipulando arrays (matrízes)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string">
        <w:r>
          <w:rPr>
            <w:rStyle w:val="InternetLink"/>
            <w:sz w:val="24"/>
          </w:rPr>
          <w:t>Manipulando string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datas">
        <w:r>
          <w:rPr>
            <w:rStyle w:val="InternetLink"/>
            <w:sz w:val="24"/>
          </w:rPr>
          <w:t>Manipulando dat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usuario">
        <w:r>
          <w:rPr>
            <w:rStyle w:val="InternetLink"/>
            <w:sz w:val="24"/>
          </w:rPr>
          <w:t>Interagindo com o usuári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timedate">
        <w:r>
          <w:rPr>
            <w:rStyle w:val="InternetLink"/>
            <w:sz w:val="24"/>
          </w:rPr>
          <w:t>Usando Time e Dat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jan">
        <w:r>
          <w:rPr>
            <w:rStyle w:val="InternetLink"/>
            <w:sz w:val="24"/>
          </w:rPr>
          <w:t>Abrindo novas janel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RODUÇÃ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é uma linguagem que permite injetar lógica em páginas escritas em HTML (HiperText Mark-up Language). As páginas HTML podem ser escritas utilizando-se editores de texto, com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NotePad, Write, etc. Porém, existem editores próprios para gerar HTML, tais como HotDog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mais recomendado) Microsoft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de lógica do javaScript podem estar "soltos" ou atrelados a ocorrência de event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soltos são executados na sequência em que aparecem na página (documento) e 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elados a eventos são executados apenas quando o evento ocorr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serir parágrafos de programação dentro do HTML é necessário identificar o início 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im do set de JavaScript, da seguinte forma: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SCRIPT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Set de instruções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procedimento pode ser adotado em qualquer local da página. Entretanto, para melhor visualização e facilidade de manutenção, recomenda-se que toda a lógica seja escrita no iníc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 documento, através da criação de funções a serem invocadas quando se fizer necessário (normalmente atreladas a eventos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 a lógica é escrita a partir de um determinado evento, não é necessário o uso dos comandos &lt;SCRIPT&gt; e &lt;/SCRIPT&gt;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JavaScript são sensíveis ao tipo de letra (maiúsculas e minúsculas) em sua sintax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tanto, é necessário que seja obedecida a forma de escrever os comandos, de acordo co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forma apresentada ao longo deste manual. Caso seja cometido algum erro de sintaxe qua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escrita de um comando, o JavaScript interpretará, o que seria um comando, como sendo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nome de uma variável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LÓG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omandos condicionais, tais como: IF , FOR e WHI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condicionais serão vistos mais a fr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= =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!= Difer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 Mai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= Mai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 Men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= Men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amp;&amp; E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|| Ou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MATEMÁT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álculos, referências de indexadores e manuseio de string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longo do manual estes operadores serão largamente utilizados, dando, assim, uma noção mai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ecisa do seu potenci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 adição de valor e concatenação de string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subtr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* multiplic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 divis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% obtem o resto de uma divis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150 % 13 retornará 7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7 % 3 retornará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= concatena /adiciona ao string/valor já existente. Ou sej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+= y é o mesmo que x = x + y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mesma forma podem ser utilizados: -= , *= , /= ou %=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 contador pode ser simplificado utilizando-se : X++ ou X-- o que equivale as expressõ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= X + 1 ou X = X - 1 respectivament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Para inverter sinal: X = -X negativo para positivo ou positivo para negativ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NTROLES ESPECI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b - backspace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\f - form feed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\n - new line caracters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\r - carriage return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\t - tab ch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- Linha de coment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*....*/ - Delimitadores para inserir um texto com mais de uma linha como coment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delimitadores naturais para uma string são " ou ' . Caso seja necessário a utilização destes caracteres como parte da string, utilize \ precedendo " ou '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. alert ("Cuidado com o uso de \" ou \' em uma string"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MANDOS CONDICION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comandos que condicionam a execução de uma certa tarefa à veracidade ou não d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terminada condição, ou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el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IF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satisfeita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 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não satisfeita } 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Idade &lt; 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enor"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aior"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F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 [inicialização/criação de variável de controle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condição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incremento da variável de controle]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x = 0 ; x &lt;= 10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"X igual a " + x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WHIL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ecuta uma ação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contador = 1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tador &gt;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contador--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ove condicion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( (condição) ? verdadeiro : fals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Sexo = ((VarSexo == "M") ? "Masculino" : "Feminin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comandos FOR e WHILE a diretiva "break" pode ser utilizada para interromper 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dição principal e sair do loop. Da mesma forma, a diretiva "continue" interromp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(se determinada condição ocorrer) mas volta para o loop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iretivas/condições entre [ ] significam que são opciona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VENT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atos que ocorrem durante a execução do sistema, a partir dos quais o programador po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finir ações a serem realizadas pelo progra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a lista dos eventos possíveis, indicando os momentos em que os mes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 ocorrer, bem como, os objetos passíveis de sua ocorrênci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load - Ocorre na carga do documento. Ou seja, só ocorre no BODY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unload - Ocorre na descarga (saída) do documento. Também só ocorre no BOD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 - Ocorre quando o objeto perde o focus e houve mudança de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blur - Ocorre quando o objeto perde o focus, independente de ter havido mud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focus - Ocorre quando o objeto recebe o 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 - Ocorre quando o objeto recebe um Click do Mou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Buton, Checkbox, Radio, Link, Reset e Submi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mouseover - Ocorre quando o ponteiro do mouse passa por sobre 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apenas para Lin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elect - Ocorre quando o objeto é selecion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 - Ocorre quando um botão tipo Submit recebe um click do mous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álido apenas para o Form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VARIÁVE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variável é criada automaticamente, pela simples associação de valores a mes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vaVariavel = "Jos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criada a variável de nome NovaVariavel que, passou a conter a string Jo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variáveis podem ser Locais ou Globais. As variáveis que são criadas dentro de uma função são Locais e referenciáveis apenas dentro da função. As variáveis criadas fora de funções são Globais, podendo serem referenciadas em qualquer parte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sta forma, variáveis que precisam ser referenciadas por várias funções ou em outra parte do documento, precisam ser definidas como glob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bora não seja recomendável, em uma função, pode ser definida uma variável local com o mesmo nome de uma variável global. Para isso utiliza-se o método de definição v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Variável Global : MinhaVariavel = ""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ariável Local : var MinhaVariavel = ""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SCREVENDO NO DOCUMENT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permite que o programador escreva linhas dentro de uma página (documento)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método write. As linhas escritas desta forma, podem conter textos, express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e comandos Html. As linhas escritas através deste método aparecerão no po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tela onde o comando for inserido.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Ex: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&lt;script&gt;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Nesta linha aparecerá o resultado de : " + (10 * 10 + valor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déia do exemplo acima é escrever duas linhas. Entretanto o método write não insere mudança de linha, o que provocará o aparecimento de apenas uma linha com os dois textos emen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vitar este tipo de ocorrência, existe o método writeln que escreve uma linha e espaceja para a seguinte. Entretanto, em nossos testes, este comando não surtiu efeito,obtendo-se o mesmo resultado do método write. A solução encontrada para esta situação foi a utilização do comando de mudança de parágrafo da linguagem Html.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Ex: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&lt;script&gt;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Minha primeira linha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Nesta linha aparecerá o resultado de : " + (10 * 10 + valor) + "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resolve a questão da mudança de linha, porém, vai gerar uma linha em branco, entre cada linha, por se tratar de mudança de parágrafo. Caso não seja desejado a existência da linha em branco, a alternativa é utilizar o comando Html &lt;br&gt; que apenas muda de linha.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Ex: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&lt;script&gt;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Nesta linha aparecerá o resultado de : " + (10 * 10 + valor) 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script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ENSAGEN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m três formas de comunicação com o usuário através de mensagen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enas Observ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 mensagem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ertifique-se de que as informações estão correta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nsagem que retorna confirmação de OK ou CANCELA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firm (mensagem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firm ("Algo está errado...devo continuar??"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Continu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Par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be mensagem via caixa de texto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prompt ("Minha mensagem", "Meu text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é o campo que vai receber a informação digitada pel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 mensagem é a mensagem que vai aparecer como Label da caixa de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u texto é um texto, opcional, que aparecerá na linha de digitação d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trada = prompt("Informe uma expressão matemática",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ado = eval(Entrada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ocument.write("O resultado é = " + Resultado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FUNÇÕE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a função é um set de instruções, que só devem ser executadas quando a função for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NomeFunção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uma função que tenha como objetivo informar se uma pessoa é maior ou menor de idade, recebendo como parâmetro a sua idad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Idade (Anos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s &gt; 1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ai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en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cionar esta função, suponha uma caixa de texto, em um formulário, na qual seja informada a idade e, a cada informação, a função seja acionada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form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input type=text size=2 maxlength=2 name="Tempo"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nchange="Idade(Temp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-se que o parâmetro passado (quando ocorre o evento "onchang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o conteúdo da caixa de texto "Tempo" (propriedade "value") e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 função, chamamos de "Anos". Ou seja, não existe co-relação entr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variável passada e a variável de recepção na função. Apenas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conteúdo é passad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FUNÇÕES INTRÍNSEC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unções embutidas na própria linguagem. 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 = função (informação a ser process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eval = Calcula o conteúdo da string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Int - Transforma string em intei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Float - Transforma string em número com ponto flutua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date() - Retorna a data e a hora (veja o capítulo manipulando data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Result = eval ( " (10 * 20) + 2 - 8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Result = eval (strin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primeiro exemplo Result seria igual a 194. No segundo, depende do conteúdo da string, que também pode ser o conteúdo (value) de uma caixa de tex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Funções tipicamente Matemátic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bs(número) - retorna o valor absoluto do número (ponto flutuant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eil(número) - retorna o próximo valor inteiro mai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floor(número) - retorna o próximo valor inteiro men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round(número) - retorna o valor inteiro, arredondado,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ow(base, expoente) - retorna o cálculo do exponen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ax(número1, número2) - retorna o mai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in(número1, número2) - retorna o men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(número) - retorna a raiz quadrada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2 - retorna a raiz quadrada de 2 (aproximadamente 1.41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_2 - retorna a raiz quadrada de 1/2 (aproximadamente 0.70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in(número) - retorna o 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sin(número) - retorna o arco 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os(número) - retorna o cos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cos(número) - retorna o arco cos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tan(número) - retorna a tangente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tan(número) - retorna o arco tangente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i retorna o valor de PI (aproximadamente 3.141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(número) - retorna o logarítmo de um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E - retorna a base dos logarítmos naturais (aproximadamente 2.7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2 - retorna o valor do logarítmo de 2 (aproximadamente 0.69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2E - retorna a base do logarítmo de 2 (aproximadamente 1.44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10 retorna o valor do logarítmo de 10 (aproximadamente 2.30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10E - retorna a base do logarítmo de 10 (aproximadamente 0.43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aç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 todas as funções, quando apresentamos a expressão "(número)", na verdade quere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referir a um argumento que será processado pela função e que poderá ser: um número,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ma variável ou o conteúdo de um objeto (propriedade value)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NOVAS INSTÂNCI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operador new podem ser criadas novas instâncias a objetos já existentes, mudando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u conteúdo, porém, mantendo suas propriedad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oObjeto = new ObjetoExistente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com o mesmo conteúdo existente em Da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data e hora 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(1996, 05, 2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porém, com o conteúdo de uma nova dat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3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a existência do seguinte objeto chamado Empresas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function Empresas (Emp, Nfunc, Prod)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{ this.Emp = Emp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this.Nfunc = Nfunc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os criar novas instâncias, usando a mesma estrutura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ogica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itaco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risco = new Empresas("Corisco", "42", "Conectividade"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Assim, a variável Elogica.Nfunc terá o seu conteúdo igual a 120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ARRAY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não tem um tipo de dado ou objeto para manipular arrays. Por isso, para trabalhar com arrays é necessário a criação de um objeto com a propriedade de criação de um arra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tipo array de tamanho variável e com a função de "limpar" o conteúdo das variáveis cada vez que uma nova instância seja criada a partir dele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function CriaArray (n) {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this.length = n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for (var i = 1 ; i &lt;= n ; i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i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mos criar novas instâncias do objeto "CriaArray" e alimentá-los com os dados necessári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new CriaArray(5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0] = "Analis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1] = "Program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2] = "Oper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3] = "Conferen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4] = "Digit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remos obter os dados diretamente dos array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4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cupação = Atividade[1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passaria a conter Quinta e Ocupação conteria Program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utra forma de se trabalhar com arrays é criar novas instâncias dentro do próprio objeto 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rray, o que proporciona o mesmo efeito de se trabalhar com matriz. Isso pode ser feito 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 = new Empresas(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1]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2]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3] = new Empresas("Corisco", "42", "Conectividad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sim, poderemos obter a atividade da empresa número 3, cuja resposta seria Conectividade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TabEmp[3].Pro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É importante lembrar que, embora os exemplos estejam com indexadores fixos, os indexadores podem ser referências ao conteúdo de variáve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STRING'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é bastante poderoso no manuseio de String´s, fornecendo ao programador uma to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lexibilidade em seu manuse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os métodos disponíveis para manuseio de string´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ength - retorna o tamanho da string (quantidade de byte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charAt(posição) - retorna o caracter da posição especificada (inicia em 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indexOf("string") - retorna o número da posição onde começa a primeir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astindexOf("string") - retorna o número da posição onde começa a últim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substring(index1, index2) - retorna o conteúdo da string que corresponde ao intervalo especificado. Começando no caracter posicionado em index1 e terminando no caracter imediatamente anterior ao valor especificado em index2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o = "Elogic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te = Todo.substring(1, 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A variável Parte receberá a palavra lo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UpperCase() - Transforma o conteúdo da string para maiúsculo (Caixa Alt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LowerCase() - Transforma o conteúdo da string para minúsculo (Caixa Baix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ape ("string") - retorna o valor ASCII da string (vem precedido de %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nscape("string") - retorna o caracter a partir de um valor ASCII (precedido de %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DAT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penas uma função para que se possa obter a data e a hora. É a função Date(). Esta função devolve data e hora no formato:Dia da semana, Nome do mês, Dia do mês, Hora:Minuto:Segundo e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ri May 24 16:58:02 199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se obter os dados separadamente, existem os seguinte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te() - Obtém o dia do mês (numérico de 1 a 3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y() - Obtém o dia da semana (0 a 6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onth() - Obtém o mês (numérico de 0 a 1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Year() - Obtém o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Hours() - Obtém a hora (numérico de 0 a 2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inutes() - Obtém os minut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Seconds() - Obtém os segund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obteremos o dia da semana. Para tal, utilizaremos a variável DataTo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rmazenar data/hora e a variável DiaHoje para armazenar o número do dia da semana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DataToda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Hoje = DataToda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obter o dia da semana alfa, teremos que construir uma tabela com os dias da semana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tilizar a variável DiaHoje como indexador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function CriaTab (n) {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x = 1 ; x&lt;= n ; x++)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{ this[x] = "" } }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NomeDia = new CriaTab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DiaHoje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criar uma variável tipo Date com o conteúdo informado pela aplicação, exist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. Assim, temos os seguintes métodos: setDate, setDay, setMonth, setYear, setHours, setMinutes e setSecond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do o exemplo acima, para mudar o mês para novembro, teríam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.setMonth(10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emplos adicionais serão encontrados no capítulo "Usando Timer e Date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ERAGINDO COM O USUÁRI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nteração com o usuário se dá através de objetos para entrada de dados (textos), marcação de opções (radio, checkbox e combo), botões e link's para outras págin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ceitualmente, os objetos são divididos em: Input, Textarea e 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objeto Input divide-se (propriedade Type) em: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>•</w:t>
      </w:r>
      <w:r>
        <w:rPr>
          <w:color w:val="000000"/>
          <w:sz w:val="24"/>
          <w:lang w:val="en-US"/>
        </w:rPr>
        <w:t xml:space="preserve">Password •Text •Hidden •Checkbox •Radio •Button •Reset •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construção destes objetos é feita pela linguagem HTML (HiperText Mark-up Language). Portanto, é aconselhável que sejam criados utilizando-se ferramentas de geração de páginas HTML, como o HotDog ou, mais recomendado,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TEX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principal objeto para entrada de 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text : Especifica um campo para entrada de dados norm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Ex: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form name="TText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p&gt;Entrada de Texto &lt;input type=text size=20 maxlength=30 name="CxTexto" value="" onchange="alert ('Voce digitou ' + CxTexto.value)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form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bjeto Input PASSWOR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objeto para entrada de Senhas de acesso (password). Os dados digitados neste objeto são criptografados e, só são interpretados (vistos) pelo "server", por razões de segur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password : Especifica um campo para entrada de senha. Os dados digitados são substituidos (na tela) por "*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igitado n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Ex: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form name="TPassword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p&gt;Entrada de Senha&lt;input type=password size=10 maxlength=10 name="Senha" value="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form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bjeto Input HIDD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semelhante ao input text, porém, invisível para o usuário. Este objeto deve ser utilizado para passar informações ao "server" (quando o formulário for submetido) sem que o usuário tome conhecimento. 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objeto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Ex: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form name="THidden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input type=hidden size=20 maxlength=30 name="HdTexto" value="" 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form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bjeto Input CHECKBO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ligar ou desligar uma determinada op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aso seja omitido, será enviado o valor default "on" 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propriedade também serve para ativar comandos lógicos, testando-se a condi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input.text e três objetos checkbox. O primeiro checkbox, quando ativado, transformará o texto em caracteres minúsculos. O segundo checkbox, quando ativado, transformará o texto em caracteres maiúsculos. O terceiro checkbox, quando ativado, dará um aviso do conteúdo que será recebido pelo "server" caso o formulário seja submetido para este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SCRIPT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function AltMaiusc () {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document.TCheck.Muda.value = document.TCheck.Muda.value.toUpperCase() document.TCheck.Opt1.checked = false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}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function AltMinusc () {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document.TCheck.Muda.value = document.TCheck.Muda.value.toLowerCase() document.TCheck.Opt2.checked = false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}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SCRIPT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form name="TCheck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Muda Case &lt;input type=text size=20 maxlength=20 name="Muda"&gt; 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Minusculo&lt;input type=checkbox name="Opt1" value="1" checked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nclick="if (this.checked)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{ AltMinusc() } 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Maiusculo&lt;input type=checkbox name="Opt2" value="2"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nclick="if (this.checked)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{ AltMaiusc() } 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Demo valor&lt;input type=checkbox name="Opt3"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nclick="if (Opt3.checked)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{alert ('Server recebera = ' + Opt3.value) } 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inda uma outra forma de manipular este objeto, em forma de array, que é a seguinte: form.elements[index].propriedade. Esta não é uma boa forma porque o index é único dentro de um formulário, exigindo muito cuidado quando se acrescenta ou se deleta um objeto, pois, neste caso, haverá um natural deslocamento do index, podendo comprometer a lógic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AD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a escolha de apenas uma alternativa, diante de uma série de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Para caracterizar uma mesma série de opções, todos os objetos desta série têm que ter o mesmo "name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Caso seja omitido, será enviado o valor default "on" . Esta propriedade também serve par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ar comandos lógicos, testando-se a condição 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value : retorna o texto (value) associado a cada op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check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 exemplo abaixo temos dois set's de objetos radio. O primeiro tem o objetivo de mudar a cor de fundo do documento atual. O segundo tem o objetivo levar informações ao "server"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p&gt;Radio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p&gt; &lt;input type=radio name="Rad" value="1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green'"&gt; Fundo Verde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input type=radio name="Rad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blueviolet'"&gt; Fundo Violeta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input type=radio name="Rad" value="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#FFFF00'"&gt; Fundo Amarelo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bjeto Input BUTT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tem por finalidade criar um botão ao qual se possa atrelar operações lógicas, a serem executadas quando o mesmo receber um 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stButt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30 maxlength=3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ick no Botao &lt;input type=button name="Bteste" value="Botao de tes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alert ('Voce digitou: ' + TstButton.Teste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ESE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, única, limpar os campos digitados pelo usuário, restaurando o conteúdo do formulário para os valores inici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recomendável a utilização deste objeto, para facilitar o usuário a limpar suas informações, uma vez que a utilização da opção "reload" do "browser" (que seria uma forma) não perde as infromações digit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R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&lt;input type=text size=10 maxlength=2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ague o Texto &lt;input type=reset name="Bres" value="Rese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 submeter (enviar) o conteúdo dos objetos do formulário ao "server". O formulário será submetido à URL especificada na propriedade "action" do formul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Embora se possa atrelar lógica a este evento, não se pode evitar que o formulário seja submetido, portanto, não é aconselhavel o seu uso. Mais seguro e mais útil é a utilização da propriedade onSubmit do formulário. Este permite que se atrele lógica e decida-se pela submissão ou n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TestaVal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ocument.TesteSub.Teste.value == ""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ampo nao Preenchido...Form nao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false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Tudo Ok....Form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true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Sub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="return TestaVal()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ction="http://10.0.5.2/scripts/isapielo.dll/vbloja.loja.acti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10 maxlength=1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otao Submit &lt;input type=submit name="Bsub" value="Manda p/Server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cima, o formulário está sendo submetido a URL "10.0.5.2" (que é o endereço I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um "Server"). Este servidor está rodando o "Microsoft Internet Information Server". Esta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viando os dados a um "OLE", que está no subdiretório "scripts", chamado "isapielo.dll", que te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 objetivo fazer a conecção com aplicações escritas em VB. A aplicação VB que está se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amada, é um OLE de nome "vbloja" no qual estamos acionando a classe "loja" 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action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aplicação VB, deste exemplo, fará apenas a devolução dos dados recebidos pelo Serv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dados em um campo de múltiplas linhas. Suas principais propriedades são: name, rows e col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ows : Especifica a quantidade de linhas que aparecerão na t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ls : Especifica a quantidade de caracteres que aparecerão em cada linh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cessa o conteúdo do campo via program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esteTextare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xto de Múltiplas Linhas &lt;textarea name="MultText" rows=2 cols=40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imeir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nd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textarea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opções, onde o usuário, a partir de uma lista de alternativas, seleciona uma ou mais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size, value e multip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a quantidade de opções que aparecerão na tela simultaneam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ssocia um valor ou string para cada opção (opcion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ltiple : Especifica a condição de múltipla escolha (usando-se a tecla Ctr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selectedindex : Retorna o "index" do objeto selecionado (primeiro = 0) Objeto.options[index].text : retorna o texto externo associado a cada opção Objeto.options[index].value : retorna o texto interno (value) associado a cada opção Objeto.options[index].select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 e on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apenas uma sele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A quarta opção aparecerá inicialmente selecionada (propriedade "selected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Não utilizamos a propriedade "value". Assim, a propriedade "text" e a propriedad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am a ter o mesmo valor, ou seja, o valor externo que aparece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select(Camp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combo = Campo.selectedInde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Voce escolheu " + Campo.options[Icombo].text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&lt;select name="Combo1" size=1 onchange="Verselect(Combo1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2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3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selected&gt;Opcao 4 (recomend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5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múltiplas sele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Utilizamos a propriedade "value". Assim as propriedades "text" 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êm valores diferentes: text retornará Escolha 1 a Escolha 4 e 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ornará List1 a List4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O parâmetro passado, quando da ocorrência do evento onblur, foi th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diretiva significa que estamos passando este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mult(Lista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opcoes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i = 0 ; i &lt; Lista.length ; i++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Lista.options[i].selecte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coes += (Lista.options[i].value + ", 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As opcoes escolhidas foram : " + opcoes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2 &lt;select name="Combo2" size=4 multiple onblur="Vermult(this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1"&gt;Escolha 1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2"&gt;Escolha 2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3"&gt;Escolha 3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4"&gt;Escolha 4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cando um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método permite que o cursor seja ativado em um determinado objeto (focado). Isso pode ser feito na carga do documento, a partir da ocorrência de um evento ou mesmo dentro de uma fun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até agora o usuário tinha que dar um "Click" para focar o obje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forma semelhante existe o método "Select". Este método marca o conteúdo do objeto com uma tarja roxa, permitindo ao usuário, em caso de substituição do conteúdo do campo, não ter que deletar o conteúdo anterior, pois, com este método, a deleção se dá de forma automática quando da digitação do novo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métodos "Focus" e "Select" podem ser utilizados nos seguintes obje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word, select, text e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utilizaremos o evento onload para setar o focus para o primeiro objeto do formulário e os métodos focus e select para, na rotina de crítica dos dados, focar o objeto que contiver erro de preenchi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 onload="document.TstFocus.Nome.focus(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ticar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Atual = DataAtual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Atual = DataAtual.getYear() + 190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= document.TstFocus.Nome.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parseInt(document.TstFocus.Mes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parseInt (document.TstFocus.Ano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no = Ano + 1900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Nome ==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Informe o seu Nome, Não deixe em branc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Nome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Mes &lt; 1 || Mes &gt; 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Mês informado não é válido, informe corretamente") 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== AnoAtual &amp;&amp; Mes &gt; Mes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período informado é superior a data atual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96 || Ano &gt; Ano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Ano informado não é válido, informe corretamente") document.TstFocus.Ano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Ano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stFocus" method="POS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nforme o seu Nome &lt;input type=text size=30 maxlength=30 name="Nome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mês desejado &lt;input type=text size=2 maxlength=2 name="M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ano desejado &lt;input type=text size=4 maxlength=4 name="Ano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button name="Testa" value="Testar Validad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ritic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adosOk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Todos os Dados estão Corretos'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body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USANDO TIMER e DATE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método que permite a programação para que uma determinada ação só ocorra após o transcurso de um determinado te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= setTimeout ("ação", temp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uma variável apenas para controle do time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é a ação que se quer realiz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mpo é o tempo de espera para que a ação ocorra, em milisegun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observar que a ação só ocorrerá uma vez. Para que a ação volte a ocorrer, será necessário repetir o comando dentro da ação, obtendo-se, assim, um LOOP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terromper um LOOP, provocado pela forma acima, deve-se utilizar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earTimeout (Variáve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o nome da variável de controle do tim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encontra-se um exemplo de um formulário que apresenta a data e hora atual, atualizando os dados a cada um segundo, tendo dois botões de rádio que tem a função de ativar e desativar a atualização dos dados. Apresenta também, fora do formulário, a data contendo dia e mês por exten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Hoje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trRelogio = setTimeout ("Hoje()", 10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r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 = Hr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m = Hr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a = Hr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h = Hr.getHour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 = Hr.getMinute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 = Hr.getSecond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((dd &lt; 10) ? "0" + dd + "/" : dd + 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+= ((mm &lt; 10) ? "0" + mm + "/" + aa : mm + "/" + a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= ((hh &lt; 10) ? "0" + hh + ":" : hh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min &lt; 10) ? "0" + min + ":" : min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seg &lt; 10) ? "0" + seg : se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Data.value=Dat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Hora.value=Hor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 = new CriaArray(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0] = "Jan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] = "Fever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2] = "Març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3] = "Abril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4] = "Ma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5] = "Jun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6] = "Jul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7] = "Agost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8] = "Set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9] = "Outu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0] = "Nov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1] = "Dez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1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 = Data1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 = Data1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Data1.getMonth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Data1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Recife, " + NomeDia[dias] + " " + dia + " de 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mes] + " de " + (ano + 1900 )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Data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 : &lt;input type=text size=10 maxlength=10 name="Dat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 : &lt;input type=text size=10 maxlength=10 name="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Para Relogio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learTimeout(ContrRelogio)"&gt;Desativ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Ativa Relog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ontrRelogio = setTimeout('Hoje()', 1000)"&gt;Ativa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form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ABRINDO NOVAS JANEL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capítulo mostraremos como podem ser abertas novas janelas sobre uma janela contendo o documento princip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não confundir esta forma de abrir janelas com a divisão da tela em várias partes, ou mesmo com a chamada de outras páginas. Para que não existam dúvidas, explicaremos um pouco sobre estes dois outros méto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divisão de uma tela em várias janelas contendo documentos diferentes é feita através do objeto FRAME do Html. Neste caso, a tela inteira é considerada como um FrameSet e cada parte em que ela for dividida é considerada como um Frame. Cada Frame é definido dentro do FrameSet através da especificação dos parâmetros: % da tela na vertical (cols), % da tela na horizontal (rows) e nome de cada frame. Uma vez criado o FrameSet poderemos abrir documentos distintos em cada Frame. Para fazer isto, acrescente ao link do documento a diretiva target=nome do fram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target="Principal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dentro do frame de nome Princip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mples chamade de outras telas (documentos) é feita através do link para o documen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em substituição a tela exist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em, voltemos ao nosso caso que é a abertura de janelas sobre um documento. Isto é feito através de comandos JavaScript, que permitem: Abrir uma janela, Abrir um documento dentro desta janela, Escrever o conteúdo da janela, Fechar a janela e Fechar 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deste método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= window.open ("Url", "Nome da janela", "Opçõe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- Nome que será atribuido como propriedade d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rl - Endereço Internet onde a janela será aberta. Normalmente voce estará utilizando a su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ópria Url, neste caso, preencha com "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Janela - É o nome que aparecerá no top da janela (Títul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ções - São as opções que definem as características da janela, quais seja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toolbar - Cria uma barra de ferramentas tipo "Back", "Forward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location - Abre a barra de location do brow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directories - Abre a barra de ferramentas tipo "What's New", "Handbook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tatus - Abre uma barra de status no rodapé d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crollbars - Abre barras de rolamento vertical e horizon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menubar - Cria uma barra de menu tipo "File", "Edit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resizable - Permite ao usuário redimencionar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width - Especifica a larg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height - Especifica a alt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as as opções (exceto width e height) são boleanas e podem ser setadas de duas formas. Exemplo: "toolbar" ou "toolbar=1") são a mesma coisa. Se nada for especificado, entende-se que todas as opções estão ligadas; Caso seja especificada qualquer opção, será entendido que estão ligadas apenas as opções inform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opções devem ser informadas separadas por vírgula, sem espaço entre el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um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brir um documento dentro da janela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 "Variavel" é o nome da variável associada ao método window.op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revendo n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screver a tela no documento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Comandos html, Comandos JavaScript, Textos, etc.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a janela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window.close()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o documento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clos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eguir, apresentamos um exemplo no qual estamos abrindo um documento onde o usuário escolherá uma opção (Elógica ou Recife) e dará um Click em um botão (Nova Janela). Neste momento será aberta uma nova janela que conterá a foto escolhida pelo usuário e um botão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receber o Click, fechará 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rmalmente, qualquer href ou src dentro de uma página, por padrão, acessa o arquivo ou a imagem no mesmo diretório onde está a página atual, a menos que seja especificado um novo caminho (Path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caso de abertura de uma nova janela, através do método window.open, as versões mais antigas dos browses não conseguem "ver" o Path, sendo necessária a completa informação do caminho (path) onde o arquivo ou imagem estão armazenados, em todas as chamadas dos comandos Html href ou sr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na função estamos utilizando dois novo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vigator.appVersion para verificarmos a versão do browse que esta sendo utilizado document.location. para obtermos o Path da localização do arquivo Html que está correntemente em u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estamos, inicialmente, identificando a versão do browse.Caso seja antiga, para não escrevermos todo o caminho a cada chamada e ainda, considerando que os arquivos chamados estão no mesmo diretório da página atual, estamos obtendo o Path do arquivo atual e eliminando o nome do arquivo que está na última referencia do Path. Quando fizermos a chamada das imagens (comando src) só será necessário a concatenação do nome do arquivo chamado com a raiz do path que, no exemplo, armazenamos na variável de nome Loc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brejanela(Opca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navigator.appVers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Versao.substring(0,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Versao &lt; 3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document.locat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ltLoc = Local.lastIndexOf(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Local.substring(0, UltLoc +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 = window.open ("", "OutraJanela", "width=300,height=400") NovaJanela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html&gt;&lt;head&gt;&lt;title&gt;Nova Janel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title&gt;&lt;/head&gt;&lt;body bgcolor='white'&gt;") NovaJanela.document.write ("&lt;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Opcao ==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Logomarca Elogica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200 height=200 src=" + Local + "Marcaelo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Recife Alto Astral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150 height=200 src=" + Local + "Recife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br&gt;&lt;hr&gt;&lt;p&gt;&lt;/p&gt;&lt;/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form&gt;&lt;input type='button' name='Fecha'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value='Fecha Janela'" + "onclick='window.close()'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form&gt;&lt;/body&gt;&lt;/html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close(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scolha a foto a ser apresentada na nova janela: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Form1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1" checked&gt;Elogic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2"&gt;Recif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"button" name="Envia" value="Nova Janel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Form1.Opcao[0].checked == tr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0].value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1]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&lt;/body&gt; 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z w:val="32"/>
      </w:rPr>
    </w:pPr>
    <w:r>
      <w:rPr>
        <w:rFonts w:cs="Tahoma" w:ascii="Tahoma" w:hAnsi="Tahoma"/>
        <w:b/>
        <w:bCs/>
        <w:sz w:val="32"/>
      </w:rPr>
      <w:t>Script 2000</w:t>
    </w:r>
  </w:p>
  <w:p>
    <w:pPr>
      <w:pStyle w:val="Header"/>
      <w:rPr>
        <w:rFonts w:ascii="Tahoma" w:hAnsi="Tahoma" w:cs="Tahoma"/>
        <w:b/>
        <w:b/>
        <w:bCs/>
        <w:sz w:val="32"/>
      </w:rPr>
    </w:pPr>
    <w:r>
      <w:rPr>
        <w:rFonts w:cs="Tahoma" w:ascii="Tahoma" w:hAnsi="Tahoma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1:32:00Z</dcterms:created>
  <dc:creator>ECT</dc:creator>
  <dc:description/>
  <dc:language>en-US</dc:language>
  <cp:lastModifiedBy>Silvio</cp:lastModifiedBy>
  <dcterms:modified xsi:type="dcterms:W3CDTF">2003-06-09T11:32:00Z</dcterms:modified>
  <cp:revision>2</cp:revision>
  <dc:subject/>
  <dc:title> </dc:title>
</cp:coreProperties>
</file>